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2"/>
        <w:gridCol w:w="442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1965196956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 xml:space="preserve">Projekat unaprjeđenja i izgradnje turističke i sportsko-rekreativne infrastrukture 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66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konomija/turizam/sport/zdravlje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Juli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730</w:t>
            </w:r>
          </w:p>
        </w:tc>
      </w:tr>
      <w:tr>
        <w:trPr>
          <w:trHeight w:val="8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600.000,00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6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>2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BA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 cilju ekonomskog jačanja, općina Maglaj je turizam prepoznala kao strateški pravac razvoja te u cilju unaprjeđenja turističke ponude i iskorištenja impozantnih turističkih atrakcija i bogatog historijskog naslijeđa u kontinuitetu poduzima aktivnosti na poboljšanju stanja u ovoj oblasti kako bi se isto što prije valorizovalo i počelo donositi ekonomske efekte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bs-BA"/>
              </w:rPr>
              <w:t xml:space="preserve">Projekat unaprjeđenja i izgradnje turističke i sportsko-rekreativne infrastrukture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“ je nastavak tih aktivnosti i cilj je unapređenje postojeće i izgradnja i stavljanje u funkciju nove nedostajuće turističke infrastrukture i vanpansionske ponude kako bi se uspostavio system, kreirala ozbiljna turistička ponuda, iskoristile postojeće destinacije, generisala nova radna mjesta i dodatni prihodi od turizma i povezanih djelatnosti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U tom pravcu Općina Maglaj će izraditi elaborat i definisati prioritete izgradnje neophodne turističke i sportsko rekreativne infrastrukture te na osnovu istoga, zajedno sa Partnerima  provesti sliijedeće aktivnosti: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rada potrebnih projekata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bezbjeđenje potrebnih dozvola i saglasnosti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gradnju potrebne infrastruktu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zabavno-rekreativnih staza i puteva (trim staze, vidikovci, panoramski putevi, biciklističke, pješačke i dr.staz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uspostava turističke zajednice - organizacija ra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turističkih informativnih centara/ centara za prihvat tur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adrenalinskih destinaci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bnovu kulturno historijskih znamenit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gradnju sportskih igrališ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multifunkcionalnih poligo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teniskih igrališ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gradskih parko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staza za skijanje i dr.</w:t>
            </w:r>
          </w:p>
          <w:p>
            <w:pPr>
              <w:pStyle w:val="Normal"/>
              <w:ind w:left="360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jekat predviđa izradu glavnog projekta odabranih objekata, organizaciju rada i upravljanja i puštanje u funkciju, koja pored stvaranja uslova za normalan rad, život i odmor građana općine Maglaj, obezbjeđuj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u više oblasti, jer će značajno utjecati na povećanje broja radnih mjesta, brendiranje imena i proizvoda Maglaja, sveukupni ekonomski razvoj i uslove za bavljenje sportom i rekreacijom kao i zdravog načina života 25.000 građana općine Magla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rganizovanju ovakvih djelatnosti, odnosno izradu projekta izgradnje i isporuku opreme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Cs/>
                <w:lang w:val="bs-BA" w:eastAsia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Procjenjena vrijednost investicije je  66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opreme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organizacija sistema upravljanja turističkom ponudom općine Maglaj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U cilju stvaranja uslova za život, rad i odmor građana općine Maglaj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bs-BA"/>
              </w:rPr>
              <w:t>Projekat unaprjeđenja i izgradnje turističke i sportsko-rekreativne infrastruktur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 jeste jedan od najvećih prioriteta koji pored svoje primarne zadaće ostvaruje čitav niz drugih benefita kao sto su kreiranje novih radnih mjesta, promocija Maglaja i njegovih znamenitosti/proizvoda, promocija zdravog načina života, ekonomskom razvoju a sve u ekološki prihvatljivom konceptu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zgrađeni objekti turističke-sportsko-rekreativneinfrastruk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Uspostavljen system i organizacija turističke djelatnosti općine Magla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Uspostava uslova za zdrav i aktivan način života i odmora 25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 i isporuka oprem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1833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11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13:44:00Z</dcterms:modified>
  <cp:revision>3</cp:revision>
  <dc:subject/>
  <dc:title>Metodika pro vysílání expertů</dc:title>
</cp:coreProperties>
</file>